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.10.2019г.   № 275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услуги связи и интернет в здании администрации Курчанского сельского поселения Темрюкского района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855,2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896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896,3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7 855,2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5 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5 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люченных договоров на коммунальное обслуживание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0-24T11:30:00Z</cp:lastPrinted>
  <dcterms:modified xsi:type="dcterms:W3CDTF">2019-10-28T10:24:00Z</dcterms:modified>
  <cp:revision>218</cp:revision>
  <dc:subject/>
  <dc:title>Приложение</dc:title>
</cp:coreProperties>
</file>